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N. 3732  A1/5  del 06/11/2017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lazione illustrativ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gittimità giuridica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(art. 40bis, comma 5, D.Lgs 165/2001 come modificato dal D.Lgs 150/2009, circ. MEF n. 25 del 19/07/2012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62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messa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iettivo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orretta quantificazione e finalizzazione dell’uso delle risorse, rispetto della compatibilità economico-finanziaria nei limiti di legge e di contratto, facilitazione delle verifiche da parte degli organi di controllo e trasparenza nei confronti del cittadino.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Modalità di Redazione 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presente relazione illustrativa è stata redatta tenendo conto del modello proposto dal MEF – Dipartimento della Ragioneria Generale dello Stato – con circolare n. 25 del 19/07/2012. </w:t>
            </w:r>
            <w:r>
              <w:rPr>
                <w:sz w:val="24"/>
              </w:rPr>
              <w:t xml:space="preserve">Gli schemi sono articolati in moduli, a loro volta divisi in sezioni, dettagliate in voci e sotto voci rilevanti per lo specifico contratto integrativo oggetto di esame. Le parti ritenute non pertinenti sono presenti nella relazione illustrativa e nella relazione tecnico-finanziaria, completate dalla formula “parte non pertinente allo specifico accordo illustrato”. 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inalità 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8"/>
            </w:tblGrid>
            <w:tr>
              <w:trPr>
                <w:trHeight w:val="2395" w:hRule="atLeast"/>
              </w:trPr>
              <w:tc>
                <w:tcPr>
                  <w:tcW w:w="840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Cs/>
                      <w:szCs w:val="22"/>
                    </w:rPr>
                    <w:t xml:space="preserve">La contrattazione collettiva integrativa è finalizzata ad incrementare la qualità del servizio scolastico, sostenendo i processi innovatori in atto anche mediante la valorizzazione delle professionalità coinvolte. La contrattazione integrativa si svolge alle condizioni previste dagli artt.40 e 40 bis del decreto legislativo n. 165/2001. La verifica sulla compatibilità dei costi della contrattazione collettiva integrativa si attua ai sensi dell’art. 48 del D.lgs. n.165/2001.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Cs/>
                      <w:szCs w:val="22"/>
                    </w:rPr>
                    <w:t xml:space="preserve">Utilizzo delle risorse per l’anno scolastico 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Cs w:val="22"/>
                    </w:rPr>
                    <w:t>2017/18 per</w:t>
                  </w:r>
                  <w:r>
                    <w:rPr>
                      <w:rFonts w:cs="Times New Roman" w:ascii="Times New Roman" w:hAnsi="Times New Roman"/>
                      <w:iCs/>
                      <w:szCs w:val="22"/>
                    </w:rPr>
                    <w:t xml:space="preserve"> il personale con rapporto di lavoro a tempo indeterminato e a tempo determinato appartenente alle seguenti aree professionali: 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iCs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szCs w:val="22"/>
                    </w:rPr>
                    <w:t xml:space="preserve">a) area della funzione docente; 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iCs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szCs w:val="22"/>
                    </w:rPr>
                    <w:t xml:space="preserve">b) area dei servizi generali e amministrativi.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Cs/>
                      <w:szCs w:val="22"/>
                    </w:rPr>
                    <w:t xml:space="preserve">In coerenza con le previsioni di legge, le risorse del FIS sono state finalizzate a retribuire funzioni ed attività che perseguano i seguenti obiettivi strategici: 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iCs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szCs w:val="22"/>
                    </w:rPr>
                    <w:t xml:space="preserve">incremento della produttività e dell’efficienza dell’Istituzione scolastica; 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iCs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szCs w:val="22"/>
                    </w:rPr>
                    <w:t>incremento e valorizzazione della professionalità del personale di scuola.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iCs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ruttu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Composta da 2 moduli: -“Illustrazione degli aspetti procedurali e sintesi del contenuto del contratto”; -“Illustrazione dell’articolato del contratto e attestazione della compatibilità con i vincoli derivanti da norme di legge e di contratto nazionale; modalità di utilizzo delle risorse accessorie; risultati attesi in relazione agli utilizzi del fondo ed all’erogazione delle risorse premiali; altre informazioni utili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O 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0" w:after="240"/>
        <w:rPr/>
      </w:pPr>
      <w:r>
        <w:rPr>
          <w:b/>
          <w:sz w:val="24"/>
        </w:rPr>
        <w:t>Scheda 1.1 Illustrazione degli aspetti procedurali, sintesi del contenuto del contratto ed autodichiarazione relative agli adempimenti della legge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940"/>
        <w:gridCol w:w="6999"/>
      </w:tblGrid>
      <w:tr>
        <w:trPr>
          <w:trHeight w:val="454" w:hRule="atLeast"/>
          <w:cantSplit w:val="true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i sottoscrizione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b/>
                <w:sz w:val="24"/>
              </w:rPr>
              <w:t>Preintesa:</w:t>
            </w:r>
            <w:r>
              <w:rPr>
                <w:i/>
                <w:sz w:val="24"/>
              </w:rPr>
              <w:t xml:space="preserve">   </w:t>
            </w:r>
            <w:r>
              <w:rPr>
                <w:iCs/>
                <w:sz w:val="24"/>
              </w:rPr>
              <w:t xml:space="preserve"> 9 ottobre 2017</w:t>
            </w:r>
          </w:p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potesi di contratto: 31/10/2017</w:t>
            </w:r>
          </w:p>
        </w:tc>
      </w:tr>
      <w:tr>
        <w:trPr>
          <w:trHeight w:val="29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iodo temporale di vigenza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o scolastico 2017/2018</w:t>
            </w:r>
          </w:p>
        </w:tc>
      </w:tr>
      <w:tr>
        <w:trPr>
          <w:trHeight w:val="1380" w:hRule="atLeast"/>
          <w:cantSplit w:val="true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mposizione</w:t>
              <w:br/>
              <w:t>della delegazione trattante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e Pubblica (dirigente scolastico): Luisella  Cermisoni</w:t>
            </w:r>
          </w:p>
        </w:tc>
      </w:tr>
      <w:tr>
        <w:trPr>
          <w:trHeight w:val="1380" w:hRule="atLeast"/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U DI ISTITUTO</w:t>
            </w:r>
          </w:p>
          <w:p>
            <w:pPr>
              <w:pStyle w:val="Puntoelenco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nenti: Restelli Rosaria (CGIL), Airoldi Roberta (CISL Scuola)</w:t>
            </w:r>
          </w:p>
          <w:p>
            <w:pPr>
              <w:pStyle w:val="NormaleWeb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rganizzazioni sindacali ammesse alla contrattazione (</w:t>
            </w:r>
            <w:r>
              <w:rPr>
                <w:color w:val="000000"/>
                <w:sz w:val="24"/>
              </w:rPr>
              <w:t>rappresentanti territoriali delle organizzazioni sindacali di categoria firmatarie del presente CCNL, come previsto dall'Accordo quadro 7-8-1998 sulla costituzione della RSU (</w:t>
            </w:r>
            <w:r>
              <w:rPr>
                <w:sz w:val="24"/>
              </w:rPr>
              <w:t>elenco sigle):</w:t>
            </w:r>
            <w:r>
              <w:rPr>
                <w:color w:val="000000"/>
                <w:sz w:val="24"/>
              </w:rPr>
              <w:t xml:space="preserve"> CISL, CGIL, UIL, SNALS, GILDA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Firmatarie della preintesa: ___________/___________ (</w:t>
            </w:r>
            <w:r>
              <w:rPr>
                <w:i/>
                <w:sz w:val="24"/>
              </w:rPr>
              <w:t>indicare le sigle firmatarie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Firmatarie del contratto: __________/_____________ (</w:t>
            </w:r>
            <w:r>
              <w:rPr>
                <w:i/>
                <w:sz w:val="24"/>
              </w:rPr>
              <w:t>indicare le sigle firmatarie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ggetti destinatari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ale DOCENTE  e  ATA</w:t>
            </w:r>
          </w:p>
        </w:tc>
      </w:tr>
      <w:tr>
        <w:trPr>
          <w:trHeight w:val="79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aterie trattate dal contratto integrativo (descrizione sintetica)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criteri e modalità di applicazione dei diritti sindacali, nonché determinazione dei contingenti di personale previsti dall’accordo sull’attuazione della legge 146/1990, modificata e integrata dalla legge 83/2000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attuazione della normativa in materia di sicurezza sui luoghi di lavor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iteri per la ripartizione delle risorse del fondo d’istituto e per l’attribuzione dei compensi accessori, ai sensi dell’art. 45, comma 1, del d.lgs. 165/2001, al personale docente, educativo ed ATA, compresi i compensi relativi ai progetti nazionali e comunitari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compenso per il personale coinvolto nei progetti relativi alle aree a rischio, a forte processo immigratorio e contro l’emarginazione scolastic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compenso per i docenti titolari di funzioni strumentali al PTOF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compenso per i docenti individuati dal dirigente quali suoi collaborator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no delle attività e modalità di retribuzione delle prestazioni del personale ATA eccedenti l’orario di servizi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indennità e compensi relativi alle diverse esigenze didattiche, organizzative, di ricerca e di valutazione e alle aree di personale interno alla scuola.</w:t>
            </w:r>
          </w:p>
        </w:tc>
      </w:tr>
      <w:tr>
        <w:trPr>
          <w:trHeight w:val="1217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ispetto dell’iter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adempimenti procedural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 degli atti propedeutici e successivi alla contrattazion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tervento dell’Organo di controllo interno. </w:t>
            </w:r>
          </w:p>
          <w:p>
            <w:pPr>
              <w:pStyle w:val="Normal"/>
              <w:rPr/>
            </w:pPr>
            <w:r>
              <w:rPr>
                <w:b/>
              </w:rPr>
              <w:t>Allegazione della Certificazione dell’Organo di controllo interno alla Relazione illustrativa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 stata acquisita la certificazione dell’Organo di controllo interno?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4"/>
                <w:szCs w:val="24"/>
              </w:rPr>
              <w:t>Non ancora.</w:t>
            </w:r>
          </w:p>
        </w:tc>
      </w:tr>
      <w:tr>
        <w:trPr>
          <w:trHeight w:val="1011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l caso l’Organo di controllo interno abbia effettuato rilievi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escriverl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ttestazione del rispetto degli obblighi di legge che in caso di inadempimento comportano la sanzione del divieto di erogazione della retribuzione  accessoria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È stato adottato il Piano della performance previsto dall’art. 10 del d.lgs. 150/2009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Parte non pertinente allo specifico accordo illustrato” -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Amministrazione in attesa del </w:t>
            </w:r>
            <w:r>
              <w:rPr>
                <w:b/>
                <w:bCs/>
                <w:i/>
                <w:sz w:val="24"/>
              </w:rPr>
              <w:t>DPCM volto a regolare “i limiti e le modalità di applicazione dei Titoli II e III del d.lgs 150/99”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Relativamente al bonus premiale a.s. 2016/17, di cui alla L. 107/2015, art. 1, c. 129 , sono stati svolti tutti i passaggi previsti: individuazione criteri e destinatari, attribuzione e rendicontazione </w:t>
            </w:r>
          </w:p>
        </w:tc>
      </w:tr>
      <w:tr>
        <w:trPr>
          <w:trHeight w:val="55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È stato adottato il Programma triennale per la trasparenza e l’integrità previsto dall’art. 11, comma 2 del d.lgs. 150/200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ì, il PTTI è stato adottato dal DS, sentito il Consiglio d’Istituto, nelle sedute del 27/05/2016 e 04/04/2017, secondo Delibera ANAC 430  del 13/04/2016 </w:t>
            </w:r>
          </w:p>
        </w:tc>
      </w:tr>
      <w:tr>
        <w:trPr>
          <w:trHeight w:val="671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È stato assolto l’obbligo di pubblicazione di cui ai commi 6 e 8 dell’art. 11 del d.lgs. 150/2009?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Parte non pertinente allo specifico accordo illustrato” -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Amministrazione in attesa del </w:t>
            </w:r>
            <w:r>
              <w:rPr>
                <w:b/>
                <w:bCs/>
                <w:i/>
                <w:sz w:val="24"/>
              </w:rPr>
              <w:t>DPCM volto a regolare “i limiti e le modalità di applicazione dei Titoli II e III del d.lgs 150/99”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Relativamente al bonus premiale 2016/17, di cui alla L. 107/2015, art. 1, c. 129, sono stati svolti tutti i passaggi previsti: individuazione criteri e destinatari, attribuzione e rendicontazione</w:t>
            </w:r>
          </w:p>
        </w:tc>
      </w:tr>
      <w:tr>
        <w:trPr>
          <w:trHeight w:val="671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a Relazione della Performance è stata validata dall’OIV ai sensi dell’articolo 14, comma 6. del d.lgs. n. 150/2009?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Parte non pertinente allo specifico accordo illustrato” -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Amministrazione esplicitamente esclusa dalla costituzione degli organismi indipendenti di valutazione </w:t>
            </w:r>
            <w:r>
              <w:rPr>
                <w:b/>
                <w:i/>
                <w:sz w:val="24"/>
              </w:rPr>
              <w:t>dal D.Lgs. 150/2009.</w:t>
            </w:r>
          </w:p>
        </w:tc>
      </w:tr>
      <w:tr>
        <w:trPr>
          <w:trHeight w:val="1391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entuali osservazioni: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La presente Relazione illustrativa e la relazione tecnico-finanziaria al contratto integrativo è conforme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a) ai vincoli derivanti dal contratto nazionale, anche con riferimento alle materie contrattabili, espressamente delegate dal contratto nazionale alla contrattazione integrativa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) ai vincoli derivanti da norme di legge e dello stesso d.lgs. n.165 del 2001, che per espressa disposizione legislativa sono definite "imperative" e, quindi, inderogabili a livello di contrattazione integrativa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c) alle disposizioni sul trattamento accessorio;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d) alla compatibilità economico-finanziaria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e) ai vincoli di bilancio risultanti dagli strumenti della programmazione annuale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O 2</w:t>
            </w:r>
          </w:p>
        </w:tc>
      </w:tr>
    </w:tbl>
    <w:p>
      <w:pPr>
        <w:pStyle w:val="Normal"/>
        <w:shd w:fill="FFFFFF" w:val="clear"/>
        <w:spacing w:before="0" w:after="240"/>
        <w:rPr/>
      </w:pPr>
      <w:r>
        <w:rPr>
          <w:b/>
          <w:sz w:val="24"/>
        </w:rPr>
        <w:t xml:space="preserve">Illustrazione dell’articolato del contratto (Attestazione della compatibilità con i vincoli derivanti da norme di legge e di contratto nazionale – modalità di utilizzo delle risorse accessorie </w:t>
        <w:noBreakHyphen/>
        <w:t xml:space="preserve"> risultati attesi  </w:t>
        <w:noBreakHyphen/>
        <w:t xml:space="preserve"> altre informazioni utili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llustrazione di quanto disposto dal contratto integrativo:</w:t>
      </w:r>
    </w:p>
    <w:p>
      <w:pPr>
        <w:pStyle w:val="Normal"/>
        <w:ind w:left="7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Il sistema delle relazioni sindacali, nel rispetto delle distinzioni dei ruoli e delle rispettive responsabilità dell’amministrazione scolastica e dei sindacati, persegue l’obiettivo di contemperare l’interesse dei dipendenti al miglioramento delle condizioni di lavoro e alla crescita professionale con l’esigenza di incrementare l’efficacia e l’efficienza dei servizi prestati alla collettività. Esso è improntato alla correttezza e trasparenza dei comportamenti.</w:t>
        <w:br/>
        <w:t xml:space="preserve">Le attività retribuite, compatibilmente con le risorse finanziarie disponibili, sono quelle relative alle diverse esigenze didattiche, organizzative, di ricerca e di valutazione e alle aree di personale interno alla scuola, eventualmente prevedendo compensi anche in misura forfettaria, da definire in sede di contrattazione, in correlazione con il PTOF, deliberato dagli OO.CC., secondo normativa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nche per il </w:t>
      </w:r>
      <w:r>
        <w:rPr>
          <w:color w:val="000000"/>
          <w:sz w:val="24"/>
          <w:u w:val="single"/>
        </w:rPr>
        <w:t>personale ATA</w:t>
      </w:r>
      <w:r>
        <w:rPr>
          <w:color w:val="000000"/>
          <w:sz w:val="24"/>
        </w:rPr>
        <w:t xml:space="preserve"> gli istituti incentivanti sono orientati all’aggiornamento, alla crescita professionale, alla responsabilizzazione e all’autonomia nella gestione delle procedure inerenti le diverse aree di competenza e/o le mansioni previste contrattualmente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Per gli </w:t>
      </w:r>
      <w:r>
        <w:rPr>
          <w:color w:val="000000"/>
          <w:sz w:val="24"/>
          <w:u w:val="single"/>
        </w:rPr>
        <w:t>insegnanti</w:t>
      </w:r>
      <w:r>
        <w:rPr>
          <w:color w:val="000000"/>
          <w:sz w:val="24"/>
        </w:rPr>
        <w:t xml:space="preserve"> la finalizzazione delle risorse va prioritariamente orientata alle funzioni  di supporto gestionale al DS, agli impegni didattici, alle ore aggiuntive di insegnamento, di recupero e di potenziamento. La progettazione è ricondotta ad unitarietà nell’ambito del PTOF, evitando il più possibile burocratizzazioni e  frammentazioni dei progetti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er questo viene riconosciuto e valorizzato l’impegno individuale  e i risultati conseguiti con esclusione di ogni distribuzioni “a pioggia” di quote anche minime di risorse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La quantità delle risorse assegnate, unita alle necessità gestionali e di soddisfacimento legislativo (per es. dematerializzazione e autovalutazione, analisi prove Invalsi, RAV e Piano di miglioramento PdM) rende necessario e</w:t>
      </w:r>
      <w:r>
        <w:rPr>
          <w:sz w:val="24"/>
          <w:szCs w:val="24"/>
        </w:rPr>
        <w:t>vitare la frammentazione e la dispersione delle risorse, orientandole vers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valorizzazione delle figure di sistema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na progettualità più selettiva e mirata a raggiungere i prioritari obiettivi di miglioramento, ovvero l’innalzamento dei livelli di apprendimento, anche mediante forme extracurricolari di recupero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er il raccordo con l’istituto della </w:t>
      </w:r>
      <w:r>
        <w:rPr>
          <w:b/>
          <w:sz w:val="24"/>
          <w:szCs w:val="24"/>
        </w:rPr>
        <w:t>premialità docenti (L. 107/2015, art. 1, cc. 126 sgg.)</w:t>
      </w:r>
      <w:r>
        <w:rPr>
          <w:sz w:val="24"/>
          <w:szCs w:val="24"/>
        </w:rPr>
        <w:t xml:space="preserve">, soggetto a sola informativa sindacale, si ricorda quanto già condiviso in Collegio Docenti  e in precedenti riunioni con le RSU: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&lt;&lt;…..la  percentualizzazione del FIS docenti sarà raccordata con gli ambiti professionali premianti. Questa maggiore armonizzazione consentirà una più distesa ripartizione oraria del budget delle singole commissioni.  Infatti l</w:t>
      </w:r>
      <w:r>
        <w:rPr>
          <w:i/>
          <w:sz w:val="24"/>
          <w:szCs w:val="24"/>
          <w:lang w:eastAsia="en-US"/>
        </w:rPr>
        <w:t xml:space="preserve">a premialità del bonus, in quanto qualitativa e valorizzante in termini di responsabilità, è stata considerata dal CdV aggiuntiva/ integrativa, non alternativa rispetto  all’erogazione del FIS, quantitativa e basata su budget orario. Alla luce di ciò, si potranno, per es., pagare le ore commissione col FIS e il responsabile di gestione della commissione stessa con il bonus premiale….&gt;&gt;. 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4"/>
          <w:szCs w:val="24"/>
          <w:lang w:eastAsia="en-US"/>
        </w:rPr>
        <w:t>La ripartizione del FIS docenti tra figure di staff, referenti e commissioni,</w:t>
      </w:r>
      <w:r>
        <w:rPr>
          <w:sz w:val="24"/>
          <w:szCs w:val="24"/>
          <w:lang w:eastAsia="ar-SA"/>
        </w:rPr>
        <w:t xml:space="preserve"> anche sulla base dell’atto di indirizzo del DS per il  Piano Triennale (PTOF) prot. 3147/C1/B10 del 8 ottobre 2015 e di priorità/ obiettivi di processo di cui al RAV prodotto il 19/06/2017 e pubblicato all’albo dell’istituto,</w:t>
      </w:r>
      <w:r>
        <w:rPr>
          <w:rFonts w:eastAsia="Calibri"/>
          <w:sz w:val="24"/>
          <w:szCs w:val="24"/>
          <w:lang w:eastAsia="en-US"/>
        </w:rPr>
        <w:t xml:space="preserve"> terrà conto del sottostante ordine di priorità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erciò le quote del FIS saranno divise secondo organigramma nominale, approvato dal CDU e incluso nel PTOF, e secondo le seguenti percentuali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TOT. Ore: 551: primo collaboratore e responsabili di plesso (staff ristretto) + coordinatori di classe e referente SMIM (35%)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TOT. Ore: 472: commissioni collegate alle Funzioni Strumentali (compresa l’unità di autovalutazione d’istituto) + comm. Orario (30%)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4"/>
          <w:szCs w:val="24"/>
          <w:lang w:eastAsia="ar-SA"/>
        </w:rPr>
        <w:t xml:space="preserve">TOT. Ore: 551: referenti di commissioni ed educazioni: legalità, salute, ambiente, sport, recuperi e approfondimenti delle aree umanistica, linguistica e scientifica, comm. CMC  (35%). 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 referenti dei gruppi di lavoro (commissioni, educazioni, etc…) rendiconteranno l’operato svolto, i risultati ottenuti e gli aspetti da retribuire, distinguendo  tra ore di docenza, ore di non docenza (organizzazione, revisione documentale, predisposizione di modelli, etc…) e semplice partecipazione in funzione di ascolto e rendicontazione didattica (aspetto di docenza non retribuibile in modo accessorio). A livello di recupero/approfondimento potranno essere pagate ore di docenza solo se fruite almeno da 5/6 studenti.</w:t>
      </w:r>
    </w:p>
    <w:p>
      <w:pPr>
        <w:pStyle w:val="Normal"/>
        <w:suppressAutoHyphens w:val="true"/>
        <w:spacing w:lineRule="auto" w:line="276"/>
        <w:jc w:val="both"/>
        <w:rPr>
          <w:bCs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en-US"/>
        </w:rPr>
        <w:t xml:space="preserve">Le schede didattiche inserite nel PTOF, illustrative dell’attività e divise per singoli  progetti e plessi, devono contenere l’indicazione del o dei referenti. Sarà assegnato un budget per gruppo di lavoro e lo stesso sarà diviso per il numero dei suoi componenti o secondo altra indicazione oraria del referente. 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ar-SA"/>
        </w:rPr>
        <w:t xml:space="preserve">Al termine del progetto il/i referente/i sono tenuti a redigere una relazione che dovrà essere messa a conoscenza di tutto il personale docente nell’ultimo CDU. </w:t>
      </w:r>
    </w:p>
    <w:p>
      <w:pPr>
        <w:pStyle w:val="Normal"/>
        <w:suppressAutoHyphens w:val="true"/>
        <w:spacing w:lineRule="auto" w:line="276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Nel merito si ricorda quanto illustrato e collegialmente approvato, che integralmente si riporta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 xml:space="preserve">&lt;&lt; </w:t>
      </w:r>
      <w:r>
        <w:rPr>
          <w:i/>
          <w:sz w:val="24"/>
          <w:szCs w:val="24"/>
          <w:lang w:eastAsia="en-US"/>
        </w:rPr>
        <w:t>Il DS ricorda, ai fini della già avviata contrattazione, l’importanza di evitare la frammentazione progettuale e la necessità del confronto tra diversi plessi e soprattutto gradi di scuola. Nel pagamento opererà la solita distinzione tra ore organizzativo-funzionali e ore di docenza; il referente a consuntivo o fin da subito indicherà la ripartizione delle ore di lavoro tra i componenti della commissione. In mancanza di indicazioni si procederà in modo automatico: per es. 30 ore su tre componenti prevederanno il pagamento di dieci ore a ciascun componente</w:t>
      </w:r>
      <w:r>
        <w:rPr>
          <w:sz w:val="24"/>
          <w:szCs w:val="24"/>
          <w:lang w:eastAsia="en-US"/>
        </w:rPr>
        <w:t xml:space="preserve">&gt;&gt;. </w:t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Rientrocorpodeltesto2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adro di sintesi delle modalità di utilizzo delle risorse</w:t>
      </w:r>
    </w:p>
    <w:p>
      <w:pPr>
        <w:pStyle w:val="Rientrocorpodeltesto2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ientrocorpodeltesto2"/>
        <w:ind w:left="0" w:hanging="0"/>
        <w:rPr/>
      </w:pPr>
      <w:r>
        <w:rPr>
          <w:sz w:val="24"/>
          <w:szCs w:val="24"/>
        </w:rPr>
        <w:t>Sulla base dei criteri di cui all’articolo 3 le risorse vengono utilizzate nel seguente modo:</w:t>
      </w:r>
    </w:p>
    <w:p>
      <w:pPr>
        <w:pStyle w:val="Rientrocorpodeltesto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446"/>
        <w:gridCol w:w="1579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ITTIMITA’ GIURIDICA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do dip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t.88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a 2/a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pegno professionale “in aula” connesso alle innovazioni e alla ricerca didattica. Flessibilità organizzativa e didattica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/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Art.88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omma 2/b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aggiuntive di insegnamento, progett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,0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t.8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a 2/c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e aggiuntive prestate per l’attuazione dei corsi di recupero per gli alunni con debito formativo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  <w:lang w:val="en-GB"/>
              </w:rPr>
              <w:t xml:space="preserve">/        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Art.88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omma 2/d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 attività aggiuntive funzionali all’insegnamento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3.492,5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 xml:space="preserve">Art.88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comma 2/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de-DE"/>
              </w:rPr>
              <w:t xml:space="preserve">ART. 47 c.  </w:t>
            </w:r>
            <w:r>
              <w:rPr>
                <w:b/>
                <w:sz w:val="24"/>
                <w:szCs w:val="24"/>
              </w:rPr>
              <w:t xml:space="preserve">1/b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stazioni aggiuntive del personale AT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specifici AT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6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8"/>
                <w:szCs w:val="18"/>
              </w:rPr>
              <w:t>6,52 avanz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81,94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rt</w:t>
            </w:r>
            <w:r>
              <w:rPr>
                <w:b/>
                <w:sz w:val="24"/>
                <w:szCs w:val="24"/>
                <w:lang w:val="en-US"/>
              </w:rPr>
              <w:t xml:space="preserve">.88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a 2/f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zione con il dirigente scolastico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.575,0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Art.88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a 2/g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nnità di turno notturno, festivo, notturno-festiv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Art.88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a 2/h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nnità di bilinguismo e di trilinguism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t.88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a 2/i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ituzione DSG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,0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Art.88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a 2/j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nnità di direzione spettante al DSG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.440,0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Art.88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a 2/k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i per il personale docente, educativo ed ATA per ogni altra attività deliberata dal consiglio di circolo o d’istituto nell’ambito del PTOF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67,5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Art.88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a 2/l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olari impegni connessi alla valutazione degli alunni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rt. 89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a 1/b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DSGA- attività e prestazioni aggiuntive connesse a progetti finanziati con risorse dell’UE, da enti pubblici e da soggetti privati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.8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a 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viamento alla pratica sportiv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t. 33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sorse funzioni strumentali  al PTOF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71,12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t. 30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re eccedenti per sostituzione colleghi assenti   </w:t>
            </w:r>
            <w:r>
              <w:rPr>
                <w:i/>
                <w:sz w:val="24"/>
                <w:szCs w:val="24"/>
                <w:u w:val="single"/>
              </w:rPr>
              <w:t>(solo informativa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87,63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 Lgs. 81/2008  TU  sicurezza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sicurezz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ERV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avanzo 6,52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69,21</w:t>
            </w:r>
          </w:p>
        </w:tc>
      </w:tr>
    </w:tbl>
    <w:p>
      <w:pPr>
        <w:pStyle w:val="Rientrocorpodeltesto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2"/>
        <w:numPr>
          <w:ilvl w:val="0"/>
          <w:numId w:val="3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FFETTI     ABROGATIVI       IMPLICITI</w:t>
      </w:r>
    </w:p>
    <w:p>
      <w:pPr>
        <w:pStyle w:val="Rientrocorpodeltesto2"/>
        <w:ind w:left="0" w:hanging="0"/>
        <w:rPr>
          <w:b/>
          <w:b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b/>
          <w:i/>
          <w:i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Gli effetti del presente accordo decorrono dalla data della sua sottoscrizione, fermo restando che quanto stabilito  nel presente Contratto Integrativo d’Istituto s’intenderà tacitamente abrogato da eventuali successivi atti normativi e/o contrattuali nazionali o regionali gerarchicamente superiori, qualora incompatibili. </w:t>
      </w:r>
    </w:p>
    <w:p>
      <w:pPr>
        <w:pStyle w:val="Rientrocorpodeltesto2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>Gorla Minore, 06/11//2017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7277"/>
      </w:tblGrid>
      <w:tr>
        <w:trPr/>
        <w:tc>
          <w:tcPr>
            <w:tcW w:w="25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A</w:t>
            </w:r>
          </w:p>
        </w:tc>
        <w:tc>
          <w:tcPr>
            <w:tcW w:w="72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Dirigente   Scolastico:   Prof. ssa  Luisella  Cermisoni</w:t>
            </w:r>
          </w:p>
        </w:tc>
      </w:tr>
      <w:tr>
        <w:trPr/>
        <w:tc>
          <w:tcPr>
            <w:tcW w:w="2577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77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68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entrocorpodeltesto3"/>
      <w:ind w:left="0" w:right="638" w:hanging="0"/>
      <w:jc w:val="center"/>
      <w:rPr>
        <w:rFonts w:ascii="Verdana" w:hAnsi="Verdana" w:cs="Verdana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628900</wp:posOffset>
          </wp:positionH>
          <wp:positionV relativeFrom="paragraph">
            <wp:posOffset>-542290</wp:posOffset>
          </wp:positionV>
          <wp:extent cx="571500" cy="571500"/>
          <wp:effectExtent l="0" t="0" r="0" b="0"/>
          <wp:wrapTopAndBottom/>
          <wp:docPr id="1" name="Logo Repubblica Italian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Repubblica Italian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sz w:val="24"/>
        <w:szCs w:val="24"/>
      </w:rPr>
      <w:t>Ministero dell’istruzione, dell’università e della ricerca</w:t>
    </w:r>
  </w:p>
  <w:p>
    <w:pPr>
      <w:pStyle w:val="Normal"/>
      <w:ind w:right="638" w:hanging="0"/>
      <w:jc w:val="cent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  <w:t>Istituto Comprensivo Statale "G.Parini"</w:t>
    </w:r>
  </w:p>
  <w:p>
    <w:pPr>
      <w:pStyle w:val="Normal"/>
      <w:ind w:right="638" w:hanging="0"/>
      <w:jc w:val="center"/>
      <w:rPr>
        <w:rFonts w:ascii="Verdana" w:hAnsi="Verdana" w:cs="Verdana"/>
        <w:bCs/>
        <w:sz w:val="24"/>
        <w:szCs w:val="24"/>
      </w:rPr>
    </w:pPr>
    <w:r>
      <w:rPr>
        <w:rFonts w:cs="Verdana" w:ascii="Verdana" w:hAnsi="Verdana"/>
        <w:bCs/>
        <w:sz w:val="24"/>
        <w:szCs w:val="24"/>
      </w:rPr>
      <w:t>Via Roma   -  21055 Gorla Minore (VA)</w:t>
    </w:r>
  </w:p>
  <w:p>
    <w:pPr>
      <w:pStyle w:val="Normal"/>
      <w:ind w:right="638" w:hanging="0"/>
      <w:jc w:val="center"/>
      <w:rPr>
        <w:rFonts w:ascii="Verdana" w:hAnsi="Verdana" w:cs="Verdana"/>
        <w:bCs/>
        <w:sz w:val="22"/>
        <w:szCs w:val="24"/>
      </w:rPr>
    </w:pPr>
    <w:r>
      <w:rPr>
        <w:rFonts w:cs="Verdana" w:ascii="Verdana" w:hAnsi="Verdana"/>
        <w:bCs/>
        <w:sz w:val="22"/>
        <w:szCs w:val="24"/>
      </w:rPr>
      <w:t xml:space="preserve">Tel. e fax :  0331 601650 </w:t>
    </w:r>
  </w:p>
  <w:p>
    <w:pPr>
      <w:pStyle w:val="Normal"/>
      <w:ind w:right="638" w:hanging="0"/>
      <w:jc w:val="center"/>
      <w:rPr>
        <w:rFonts w:ascii="Verdana" w:hAnsi="Verdana" w:cs="Verdana"/>
        <w:szCs w:val="24"/>
        <w:u w:val="single"/>
      </w:rPr>
    </w:pPr>
    <w:r>
      <w:rPr>
        <w:rFonts w:cs="Verdana" w:ascii="Verdana" w:hAnsi="Verdana"/>
        <w:szCs w:val="24"/>
      </w:rPr>
      <w:t xml:space="preserve">e-mail uffici: </w:t>
    </w:r>
    <w:hyperlink r:id="rId2">
      <w:r>
        <w:rPr>
          <w:rStyle w:val="InternetLink"/>
          <w:rFonts w:cs="Verdana" w:ascii="Verdana" w:hAnsi="Verdana"/>
          <w:color w:val="0000FF"/>
          <w:szCs w:val="24"/>
          <w:u w:val="single"/>
        </w:rPr>
        <w:t>vaic85400n@istruzione.it</w:t>
      </w:r>
    </w:hyperlink>
    <w:r>
      <w:rPr>
        <w:rFonts w:cs="Verdana" w:ascii="Verdana" w:hAnsi="Verdana"/>
        <w:szCs w:val="24"/>
      </w:rPr>
      <w:t xml:space="preserve">  </w:t>
    </w:r>
    <w:hyperlink r:id="rId3">
      <w:r>
        <w:rPr>
          <w:rStyle w:val="InternetLink"/>
          <w:rFonts w:cs="Verdana" w:ascii="Verdana" w:hAnsi="Verdana"/>
          <w:color w:val="0000FF"/>
          <w:szCs w:val="24"/>
          <w:u w:val="single"/>
        </w:rPr>
        <w:t>comprensivogorla@libero.it</w:t>
      </w:r>
    </w:hyperlink>
  </w:p>
  <w:p>
    <w:pPr>
      <w:pStyle w:val="Normal"/>
      <w:ind w:right="638" w:hanging="0"/>
      <w:jc w:val="center"/>
      <w:rPr/>
    </w:pPr>
    <w:r>
      <w:rPr>
        <w:rFonts w:cs="Verdana" w:ascii="Verdana" w:hAnsi="Verdana"/>
        <w:szCs w:val="24"/>
      </w:rPr>
      <w:t xml:space="preserve">posta certificata: </w:t>
    </w:r>
    <w:r>
      <w:rPr>
        <w:rFonts w:cs="Verdana" w:ascii="Verdana" w:hAnsi="Verdana"/>
        <w:szCs w:val="24"/>
        <w:u w:val="single"/>
      </w:rPr>
      <w:t>vaic85400n@pec.istruzione.it</w:t>
    </w:r>
  </w:p>
  <w:p>
    <w:pPr>
      <w:pStyle w:val="Heading"/>
      <w:rPr>
        <w:rFonts w:ascii="Verdana" w:hAnsi="Verdana" w:cs="Verdana"/>
        <w:b w:val="false"/>
        <w:b w:val="false"/>
        <w:bCs w:val="false"/>
        <w:szCs w:val="24"/>
        <w:u w:val="single"/>
      </w:rPr>
    </w:pPr>
    <w:r>
      <w:rPr>
        <w:rFonts w:cs="Verdana" w:ascii="Verdana" w:hAnsi="Verdana"/>
        <w:b w:val="false"/>
        <w:bCs w:val="false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atLeast" w:line="240" w:before="0" w:after="240"/>
      <w:ind w:left="1077" w:hanging="107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Signature">
    <w:name w:val="Signature"/>
    <w:pPr>
      <w:keepNext w:val="true"/>
      <w:keepLines/>
      <w:widowControl/>
      <w:bidi w:val="0"/>
      <w:spacing w:lineRule="atLeast" w:line="240" w:before="720" w:after="0"/>
      <w:ind w:right="1134" w:hanging="0"/>
      <w:jc w:val="right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INDIRIZDESTINSig">
    <w:name w:val="INDIRIZ.DESTIN./Sig."/>
    <w:qFormat/>
    <w:pPr>
      <w:keepNext w:val="true"/>
      <w:keepLines/>
      <w:widowControl/>
      <w:bidi w:val="0"/>
      <w:spacing w:lineRule="atLeast" w:line="240"/>
      <w:ind w:left="5273" w:hanging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120" w:after="0"/>
      <w:ind w:left="2835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left="2835" w:hanging="0"/>
    </w:pPr>
    <w:rPr/>
  </w:style>
  <w:style w:type="paragraph" w:styleId="Rientrocorpodeltesto3">
    <w:name w:val="Rientro corpo del testo 3"/>
    <w:basedOn w:val="Normal"/>
    <w:qFormat/>
    <w:pPr>
      <w:ind w:left="2835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eastAsia="Calibri"/>
      <w:b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.va Carta intestata Liceo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30:00Z</dcterms:created>
  <dc:creator>cattaneo</dc:creator>
  <dc:description/>
  <cp:keywords/>
  <dc:language>en-US</dc:language>
  <cp:lastModifiedBy>Luisella Cermisoni</cp:lastModifiedBy>
  <cp:lastPrinted>2017-11-06T11:50:00Z</cp:lastPrinted>
  <dcterms:modified xsi:type="dcterms:W3CDTF">2017-11-06T10:50:00Z</dcterms:modified>
  <cp:revision>85</cp:revision>
  <dc:subject/>
  <dc:title>Carta intestata</dc:title>
</cp:coreProperties>
</file>